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Lord God, keep us from the self-idolatry that seeks to avenge ourselves on our enemies by repaying evil with evil. Help us instead to overcome evil with good and live peaceably with all.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s Your mercy is poured out in rich measure, so open the mouths of all ministers in the Church to preach Your blessed and saving Gospel. Open the mouths of Christians to proclaim the marvels of Him who called us from darkness into His marvelous light. Let our works of mercy attest to the love we have received from You.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Teach all Your children true humility, that we would learn to confess our sin rather than excuse or deny it. Keep us safe from all pride, which would lead us to disdain our fellow Christians who have received Your mercy. Lead us, rather, to rejoice at the patience You have shown each of us in forgiving our many trespasse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all, You raised up Joseph according to Your plan to exercise authority in Egypt, working good from what was meant only for evil. Work by Your power in the leaders and authorities of our nation, whom You have set in place, that many would be kept alive and protected in this life through their governan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Sustain </w:t>
      </w:r>
      <w:r>
        <w:rPr>
          <w:rStyle w:val="Emphasis"/>
        </w:rPr>
        <w:t>[_____________ and]</w:t>
      </w:r>
      <w:r>
        <w:rPr/>
        <w:t xml:space="preserve"> all who suffer in body or mind. Let them believe firmly that the sufferings of this present time are not worth comparing with the glory to be revealed at Christ’s return. Grant them health and healing according to Your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Clear away all grudges, unbelief and impenitence from us, that we may eat and drink Your Son’s body and blood with lively faith in His promises and receive the forgiveness You give in this blessed Sacrament.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Lord God, heavenly Father, You are merciful and through Christ have promised that You will neither judge nor condemn us, but graciously forgive all our sins and abundantly provide for all our wants of body and soul. By Your Holy Spirit, establish in our hearts a confident faith in Your mercy. Teach us in turn to be merciful to our neighbor, that we may not judge or condemn others, but willingly forgive all and, judging only ourselves, lead blessed lives in Your fear; through the same Jesus Christ, Your Son, our Lord,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hat God would keep us from avenging ourselves and repaying evil with evil; and that He would lead us to overcome evil with good and live peaceably with all, let us pray to the Lord: </w:t>
      </w:r>
      <w:r>
        <w:rPr>
          <w:rStyle w:val="StrongEmphasis"/>
        </w:rPr>
        <w:t xml:space="preserve">Lord, have </w:t>
      </w:r>
      <w:r>
        <w:rPr>
          <w:b/>
          <w:bCs/>
        </w:rPr>
        <w:t>mercy.</w:t>
      </w:r>
    </w:p>
    <w:p>
      <w:pPr>
        <w:pStyle w:val="Paragraph"/>
        <w:spacing w:before="0" w:after="0"/>
        <w:textAlignment w:val="baseline"/>
        <w:rPr>
          <w:rStyle w:val="Normaltextrun"/>
          <w:color w:val="000000"/>
        </w:rPr>
      </w:pPr>
      <w:r>
        <w:rPr/>
      </w:r>
    </w:p>
    <w:p>
      <w:pPr>
        <w:pStyle w:val="Paragraph"/>
        <w:spacing w:before="0" w:after="0"/>
        <w:textAlignment w:val="baseline"/>
        <w:rPr/>
      </w:pPr>
      <w:r>
        <w:rPr>
          <w:color w:val="000000"/>
        </w:rPr>
        <w:t>For the Church, that the Lord would pour out His mercy in rich measure; for all ministers, that their mouths would be opened to preach the saving Gospel; for all Christians, that their mouths would be opened to proclaim the marvels of Christ who called us from darkness into His marvelous light; and that all works of mercy would attest to His love,</w:t>
      </w:r>
      <w:r>
        <w:rPr/>
        <w:t xml:space="preserve">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true humility, that our Father would teach us to confess our sin rather than excuse or deny it; that He would guard us from all pride that leads to disdain; and that He would lead us to rejoice at His patience, which freely forgives our many trespasses,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pPr>
      <w:r>
        <w:rPr>
          <w:color w:val="000000"/>
        </w:rPr>
        <w:t>For our nation’s authorities, whom God has set in place, that as He raised up Joseph to work good even from what was meant for evil, so He would work through our leaders to keep many alive and protected in this life,</w:t>
      </w:r>
      <w:r>
        <w:rPr/>
        <w:t xml:space="preserve">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w:t>
      </w:r>
      <w:r>
        <w:rPr>
          <w:rStyle w:val="Emphasis"/>
        </w:rPr>
        <w:t>[_____________ and]</w:t>
      </w:r>
      <w:r>
        <w:rPr/>
        <w:t xml:space="preserve"> all who suffer in body or mind, that the Lord would give healing and sustain them in His truth that the sufferings of this present time are not worth comparing with the glory to be revealed at Christ’s return,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color w:val="000000"/>
        </w:rPr>
        <w:t>For all communicants, that our Father would clear away any grudges, unbelief or impenitence so that we would receive His Supper with lively faith in His promises and for the forgiveness of sins,</w:t>
      </w:r>
      <w:r>
        <w:rPr/>
        <w:t xml:space="preserve"> let us pray to the Lord: </w:t>
      </w:r>
      <w:r>
        <w:rPr>
          <w:b/>
          <w:bCs/>
        </w:rPr>
        <w:t>Lord, have mercy.</w:t>
      </w:r>
    </w:p>
    <w:p>
      <w:pPr>
        <w:pStyle w:val="Paragraph"/>
        <w:spacing w:before="0" w:after="0"/>
        <w:textAlignment w:val="baseline"/>
        <w:rPr/>
      </w:pPr>
      <w:r>
        <w:rPr/>
      </w:r>
    </w:p>
    <w:p>
      <w:pPr>
        <w:pStyle w:val="Paragraph"/>
        <w:spacing w:before="0" w:after="0"/>
        <w:textAlignment w:val="baseline"/>
        <w:rPr/>
      </w:pPr>
      <w:r>
        <w:rPr/>
        <w:t xml:space="preserve">Lord God, heavenly Father, You are merciful and through Christ have promised that You will neither judge nor condemn us, but graciously forgive all our sins and abundantly provide for all our wants of body and soul. By Your Holy Spirit, establish in our hearts a confident faith in Your mercy. Teach us in turn to be merciful to our neighbor, that we may not judge or condemn others, but willingly forgive all and, judging only ourselves, lead blessed lives in Your fear;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9:59:00Z</dcterms:created>
  <dc:creator>The Lutheran Church—Missouri Synod</dc:creator>
  <dc:description/>
  <cp:keywords/>
  <dc:language>en-US</dc:language>
  <cp:lastModifiedBy>Paul Keup</cp:lastModifiedBy>
  <dcterms:modified xsi:type="dcterms:W3CDTF">2023-06-19T14:19:00Z</dcterms:modified>
  <cp:revision>3</cp:revision>
  <dc:subject>LCMS Prayers of the Church — One-Year Series — Fourth Sunday after Trinity — July 2, 2023 — Responsive and Ektene Forms</dc:subject>
  <dc:title>LCMS Prayers of the Church — One-Year Series — Fourth Sunday after Trinity — July 2, 2023 — Responsive and Ektene Forms</dc:title>
</cp:coreProperties>
</file>